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ZONAL DE EVALUARE- BACALAUREAT sesiunea august 20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PROCES VERBAL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Încheiat în data de …………………., ora .........., în urma activităţii de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instruire a profesorilor evaluatori de către inspectorul care răspunde de disciplina ........................................................, </w:t>
      </w:r>
      <w:r>
        <w:rPr>
          <w:rFonts w:cs="Times New Roman" w:ascii="Times New Roman" w:hAnsi="Times New Roman"/>
          <w:bCs/>
          <w:sz w:val="24"/>
          <w:szCs w:val="24"/>
          <w:lang w:val="pt-BR"/>
        </w:rPr>
        <w:t>conform prevederilor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pt-BR"/>
        </w:rPr>
        <w:t>în vigoare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pt-BR"/>
        </w:rPr>
        <w:t>Pentru asigurarea unei evaluări corecte și unitare anterior începerii activității de evaluare, profesorii evaluatori au fost instruiți în vederea evaluării, conform baremului aferent fiecărei discipline și fiecărui subiec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Cs/>
          <w:sz w:val="24"/>
          <w:szCs w:val="24"/>
          <w:lang w:val="pt-BR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4642"/>
        <w:gridCol w:w="3242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Semnătura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</w:tblGrid>
      <w:tr>
        <w:trPr/>
        <w:tc>
          <w:tcPr>
            <w:tcW w:w="478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eşedintele Comisiei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semnătura)</w:t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Inspectorul pentru disciplina</w:t>
      </w:r>
    </w:p>
    <w:p>
      <w:pPr>
        <w:pStyle w:val="Normal"/>
        <w:widowControl w:val="false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......................................................</w:t>
      </w:r>
    </w:p>
    <w:p>
      <w:pPr>
        <w:pStyle w:val="Normal"/>
        <w:widowControl w:val="false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rof. .........................................</w:t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Data şi localitatea</w:t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356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6T04:35:00Z</dcterms:created>
  <dc:creator>Serb Paul</dc:creator>
  <dc:description/>
  <cp:keywords/>
  <dc:language>en-US</dc:language>
  <cp:lastModifiedBy>Fejes Reka</cp:lastModifiedBy>
  <cp:lastPrinted>2017-06-25T16:12:00Z</cp:lastPrinted>
  <dcterms:modified xsi:type="dcterms:W3CDTF">2023-07-17T07:32:00Z</dcterms:modified>
  <cp:revision>23</cp:revision>
  <dc:subject/>
  <dc:title>INSPECTORATUL ŞCOLAR JUDEŢEAN MUREŞ</dc:title>
</cp:coreProperties>
</file>